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</w:rPr>
        <w:t>D.1.1 Architektonicko - stavební řeše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  <w:t xml:space="preserve">D1.1. 01 Technická zpráva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/>
      </w:pPr>
      <w:r>
        <w:rPr>
          <w:b/>
        </w:rPr>
        <w:t>1. Architektonické, materiálové a výtvarné řešení</w:t>
      </w:r>
    </w:p>
    <w:p>
      <w:pPr>
        <w:pStyle w:val="Default"/>
        <w:ind w:right="-284" w:hanging="0"/>
        <w:jc w:val="both"/>
        <w:rPr/>
      </w:pPr>
      <w:r>
        <w:rPr>
          <w:sz w:val="22"/>
          <w:szCs w:val="22"/>
        </w:rPr>
        <w:t xml:space="preserve">Architektonické, materiálové a výtvarné řešení je vedeno snahou o maximální respektování předchozího stupně projektové dokumentace. S výstavbou nového objektu se počítá v jedné etapě. Budova DDM je navržena jako jednoduchá, racionální stavba vycházející z požadavků daného provozu. I přesto - v materiálech a řešení fasád se vyznačuje hravostí a příjemným vzezřením odpovídajícím zařízení pro děti a mladistvé. </w:t>
      </w:r>
    </w:p>
    <w:p>
      <w:pPr>
        <w:pStyle w:val="Normal"/>
        <w:spacing w:lineRule="atLeast" w:line="1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Základem objektu DDM jsou dvě podlaží kluboven a zázemí, skrz něž prostupuje kubus sportovní plochy, která je zastřešena plochou střechou na příhradových vaznících, která je navrhována jako rekreační plocha. Všechny úrovně DDM propojuje vertikální komunikace schodiště a výtahu, která tvoří hmotný prvek - věž s horolezeckou stěnou.</w:t>
      </w:r>
    </w:p>
    <w:p>
      <w:pPr>
        <w:pStyle w:val="Normal"/>
        <w:spacing w:lineRule="atLeast" w:line="1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kladní prostorový koncept budovy je založen na otevřenosti. Sportovní plocha je ústředním prostorem DDM. V patrech se nacházejí otevřené ochozy, ze kterých jsou přístupné jednotlivé klubovny, zázemí, kanceláře. Vyšší strop sportovní plochy je pak využit pro bazilikální osvětlení. </w:t>
      </w:r>
    </w:p>
    <w:p>
      <w:pPr>
        <w:pStyle w:val="Normal"/>
        <w:spacing w:lineRule="atLeast" w:line="1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Fasády jsou prolomeny okenními otvory v nepravidelných pozicích, aby spolu s barevností rámu podpořily hravost objektu DDM. Zjemnění strohých linií zajistí obklad stěn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  <w:t>2. Dispoziční a provozní řešení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Dispozice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Hlavní vstup do objektu je z jihozápadního nároží a přímo navazuje na přístup od centra města. Vstup vede od haly s recepcí a relaxzónou. Ze vstupní haly jsou přístupné dvě schodiště (východní a západní), která vedou na ochoz 2NP. Západní schodiště je doplněno výtahem a zpřístupňuje i střechu se sportovně-relaxační plochou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V centrální části DDM je sportovní plocha osvětlená bazilikálním osvětlením. Po jejím obvodu se nachází dvoupatrový ochoz, ze kterého jsou přístupné jednotlivé klubovny a zázemí. Plocha, ochoz a vstupní hala je jeden propojený prostor, není určena pro vrcholový sport ani pro velká utkání, kde se bude očekávat publikum. Jedná se o polyfunkční prostor sloužící pro hry dětí a pro večerní sportovní vyžití dospělých (fotbal, florbal, volejbal, basketbal, nohejbal apod.). Prostor sportovní plochy bude z venku přístupný samostatně dvoukřídlými dveřmi min. 1800x2100mm dle vyhlášky č. 268/2009 Sb. ve znění pozdějších předpisů, pro případ zásobování herními nebo jinými většími prvky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suterénu budovy se nachází nahrávací studio a hudební zkušebna. Dále jsou zde umístěny technické místnosti a údržba objektu. Suterén bude přístupný vnitřními komunikacemi navrhovaného objektu a samostatně z venkovního sníženého prostoru - amfiteátru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třeše je umístěna rekreační plocha. Vzhledem k bezpečnosti provozu plánovaných her je tento prostor v návrhu ohraničen oplocením s výškou vyšší nad rámec vyhlášky č. 268/2009 Sb. o bezpečnostních zábradlích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rovoz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Dům dětí a mládeže (DDM) je stavbou pro výchovu a vzdělávání dětí a mladistvých, zajišťuje mimoškolní aktivity (kroužky, sport a jiné zájmové aktivity) po škole tj. převážně v odpoledních a večerních hodinách. Zároveň v určených hodinách je provoz DDM určen i dospělým a jejich zájmovým aktivitám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Vstup do DDM je přes centrální recepci - přístup mají pouze účastníci kroužků. Pohyb po budově je takto kontrolován vstupní recepcí s ostrahou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štěvník DDM se po vstupu nahlásí na recepci a pokračuje na příslušný kroužek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Jednotlivé klubovny jsou vybaveny skříňkami a háčky pro odložení věcí a přezutí. V objektu není navrhována samostatná centrální šatna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>
          <w:b/>
        </w:rPr>
        <w:t>3. Bezbariérové užívání stavby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je navržena v souladu s vyhláškou č. 398/2009 Sb. o obecně technických požadavcích zabezpečující bezbariérové užívání staveb a s vyhláškou č. 268/2009 Sb., v jednotlivých patrech a vstupech se nenacházejí žádná výšková převýšení, která by vyžadovala instalaci rampy. Budova je vybavena výtahem spojující všechna patra včetně střechy. Rozměry místnosti, vstupů, šířky chodeb a aj. odpovídají výše uvedeným vyhláškám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b/>
          <w:b/>
        </w:rPr>
      </w:pPr>
      <w:r>
        <w:rPr>
          <w:b/>
        </w:rPr>
        <w:t>4. Konstrukční a stavebně-technické řešení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ložení stavb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Založení bude řešeno vrtanými pilotami a to zejména z důvodů možných značných rozdílů v hloubkách zemin vhodných pro plošné založení. Bude upřesněno po provedení podrobného hydrogeologického průzkumu.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pis nosných konstrukcí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i/>
          <w:sz w:val="22"/>
          <w:szCs w:val="22"/>
        </w:rPr>
        <w:t>Svislé nosné konstrukce</w:t>
      </w:r>
      <w:r>
        <w:rPr>
          <w:sz w:val="22"/>
          <w:szCs w:val="22"/>
        </w:rPr>
        <w:t xml:space="preserve"> tvoří železobetonové sloupy, vetknuté do železobetonové prefabrikované základové konstrukce. 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odorovné nosné konstrukce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loupy budou nad 1NP a 2NP osazeny průvlaky a stropní monolitické desky. Zastřešení haly je navrhované pomocí ocelových příhradových vazníků s plochou střechou na trapézové plechy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Stropní konstrukce nad sportovní plochou bude zakryta zavěšeným podhledem ve světlé výšce min. 7,0m. Navrhované nosné konstrukce budou splňovat kromě jiných také požadavky požárně-bezpečnostního řešení projektu. </w:t>
      </w:r>
    </w:p>
    <w:p>
      <w:pPr>
        <w:pStyle w:val="Normal"/>
        <w:spacing w:lineRule="atLeast" w:line="10"/>
        <w:rPr>
          <w:color w:val="FF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pacing w:lineRule="atLeast" w:line="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řecha:</w:t>
      </w:r>
    </w:p>
    <w:p>
      <w:pPr>
        <w:pStyle w:val="Normal"/>
        <w:spacing w:lineRule="atLeast" w:line="10"/>
        <w:jc w:val="both"/>
        <w:rPr/>
      </w:pPr>
      <w:r>
        <w:rPr>
          <w:sz w:val="22"/>
          <w:szCs w:val="22"/>
        </w:rPr>
        <w:t xml:space="preserve">Navrhované střechy jsou ploché a jsou ve třech výškových úrovních: </w:t>
      </w:r>
    </w:p>
    <w:p>
      <w:pPr>
        <w:pStyle w:val="Normal"/>
        <w:spacing w:lineRule="atLeast" w:line="10"/>
        <w:rPr>
          <w:sz w:val="22"/>
          <w:szCs w:val="22"/>
        </w:rPr>
      </w:pPr>
      <w:r>
        <w:rPr>
          <w:sz w:val="22"/>
          <w:szCs w:val="22"/>
        </w:rPr>
        <w:t xml:space="preserve">- Střecha nad místností kluboven nad 2NP tvoří obvodový rámec navrhované budovy a je navrhovaná jako klasická jednoplášťová plochá střecha s extenzivní zelení. </w:t>
      </w:r>
    </w:p>
    <w:p>
      <w:pPr>
        <w:pStyle w:val="Normal"/>
        <w:spacing w:lineRule="atLeast" w:line="10"/>
        <w:rPr>
          <w:sz w:val="22"/>
          <w:szCs w:val="22"/>
        </w:rPr>
      </w:pPr>
      <w:r>
        <w:rPr>
          <w:sz w:val="22"/>
          <w:szCs w:val="22"/>
        </w:rPr>
        <w:t>- Střecha nad sportovní plochou bude sloužit jako rekreační plocha.</w:t>
      </w:r>
    </w:p>
    <w:p>
      <w:pPr>
        <w:pStyle w:val="Normal"/>
        <w:spacing w:lineRule="atLeast" w:line="10"/>
        <w:rPr>
          <w:sz w:val="22"/>
          <w:szCs w:val="22"/>
        </w:rPr>
      </w:pPr>
      <w:r>
        <w:rPr>
          <w:sz w:val="22"/>
          <w:szCs w:val="22"/>
        </w:rPr>
        <w:t xml:space="preserve">- Střecha nad schodišťovou věží je navrhována jako klasická plochá jednoplášťová </w:t>
      </w:r>
    </w:p>
    <w:p>
      <w:pPr>
        <w:pStyle w:val="Normal"/>
        <w:spacing w:lineRule="atLeast" w:line="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"/>
        <w:jc w:val="both"/>
        <w:rPr/>
      </w:pPr>
      <w:r>
        <w:rPr>
          <w:b/>
          <w:sz w:val="22"/>
          <w:szCs w:val="22"/>
        </w:rPr>
        <w:t>Obvodový plášť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vodové stěny jsou navrženy většinou s provětrávanou vzduchovou mezerou s fasádním obkladem kladeným horizontálně. Tyto kazety budou kotveny do vyzdívky obvodového pláště. V menší míře se bude jednat o obvodové stěny s kontaktním zateplovacím systémem se strukturální omítkou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kna, dveře a prosklené stěny jsou navrhované s hliníkovými zateplenými rámy a výplněmi z izolačních trojskel. Lemování výplní fasádních otvorů bude řešeno barevnými fasádními deskami dle výkresů fasád. </w:t>
      </w:r>
    </w:p>
    <w:p>
      <w:pPr>
        <w:pStyle w:val="Normal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hledy:</w:t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>V objektu jsou navrženy podhledy ze systému zvoleného dodavatele. Rozsah použití podhledů je patrný z výkresové části dokumentace. Podhled je navržen ve všech nových klubovnách, chodbách a ostatních prostorách.</w:t>
      </w:r>
    </w:p>
    <w:p>
      <w:pPr>
        <w:pStyle w:val="Normal"/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hy:</w:t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>Skladby podlah jsou patrné z výkresové dokumentace. Čisté podlahy jsou tvořeny podle účelu místnosti buď vinylovým povlakem, keramickou dlažbou nebo speciálním sportovním povrchem.</w:t>
        <w:tab/>
      </w:r>
    </w:p>
    <w:p>
      <w:pPr>
        <w:pStyle w:val="Normal"/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ydroizolace:</w:t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>Hydroizolace spodní stavby je popsána v kapitole základy a je patrná z výkresové dokumentace. Hydroizolace plochých střech je rovněž popsána ve výkresové dokumentaci. Ve skladbách ostatních konstrukcí jsou navrženy hydroizolace vždy v sociálních zařízeních (umývárny, WC, sprchy) a to tak, že vždy v celé ploše pod dlažbou s přetažením na stěny do výše 150 mm.</w:t>
      </w:r>
    </w:p>
    <w:p>
      <w:pPr>
        <w:pStyle w:val="Normal"/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pelná izolace</w:t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>Rozsah a typy použité tepelné izolace jsou patrné z výkresové části dokumentace. Zateplení objektu je navrženo standardním způsobem. K ochraně hydroizolace spodní stavby je navrženo použití EPS do vlhkého prostředí.</w:t>
      </w:r>
    </w:p>
    <w:p>
      <w:pPr>
        <w:pStyle w:val="Normal"/>
        <w:autoSpaceDE w:val="true"/>
        <w:spacing w:before="0" w:after="12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</w:p>
    <w:p>
      <w:pPr>
        <w:pStyle w:val="Normal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ustická izolace</w:t>
      </w:r>
    </w:p>
    <w:p>
      <w:pPr>
        <w:pStyle w:val="Normal"/>
        <w:spacing w:lineRule="atLeast" w:line="10"/>
        <w:jc w:val="both"/>
        <w:rPr/>
      </w:pPr>
      <w:r>
        <w:rPr>
          <w:sz w:val="22"/>
          <w:szCs w:val="22"/>
        </w:rPr>
        <w:t xml:space="preserve">Vzhledem k charakteru objektu jsou navrženy akustické izolace a akusticky odrazné plochy v hale a jednotlivých klubovnách. Všechny místnosti s pobytem osob budou mít dostatečný přísun přirozeného světla, slunečního svitu a čerstvého vzduchu. Objekt bude vybaven nuceným větráním s rekuperací tepla, takže bude zajištěna hygienická výměra vzduchu i při zavřených oknech - a tím pádem vysoký komfort vnitřního klimatu i v zimních měsících, kdy je větrání vnitřních prostor v budovách uživateli často zanedbáváno. 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  <w:t>Základní informace a návrhy k řešení interiérové akustiky v objektu DDM.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  <w:t>Podle normy ČSN 730527 budou v daném objektu řešeny následující prostory: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.14 Taneční sál 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  <w:t>bude řešen jako školní herny – tj. širokopásmovým obkladem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.28 Sportovní plocha 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  <w:t>doba dozvuku bude řešena například pomocí podvěšených pruhů s podhledu (např. Ecophon Super G), část stěnového obkladu bude před dělícím závěsem a část za ním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2.18 Vzorová klubovna 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  <w:t>bude řešena doba dozvuku (např.Ecophon Gedina A), dále bude řešeno jako školní herny – tj. širokopásmovým obkladem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  <w:t>- 1.02 Hudební zkušebna, 1.03 Nahrávací studio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  <w:t>bude provedeno maximální zatlumení. Možností je strop a stěny, minimálně dvě sousední obložit akustickým obkladem ve třídě A. Obklad bude proveden v tloušťce min. 50 mm, ev. pro zvýšení pohltivosti i na nízkých frekvencí ve tloušťce 100 mm (např. Ecophon Industry Modus)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  <w:t>Tato opatření sníží i přenos zvuku do dalších prostor. Budou použity dveře odpovídajících parametrů, možnost použít i požární dveře.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  <w:t>- Ostatní prostory</w:t>
      </w:r>
    </w:p>
    <w:p>
      <w:pPr>
        <w:pStyle w:val="Normal"/>
        <w:spacing w:lineRule="atLeast" w:line="10"/>
        <w:jc w:val="both"/>
        <w:rPr>
          <w:sz w:val="22"/>
          <w:szCs w:val="22"/>
        </w:rPr>
      </w:pPr>
      <w:r>
        <w:rPr>
          <w:sz w:val="22"/>
          <w:szCs w:val="22"/>
        </w:rPr>
        <w:t>z důvodu omezení přenosů zvuku a využití rozebíratelnosti podhledů, by bylo možné místo SDK využít akustický obklad (např. ekonomický typ Ecophon Advantage A)</w:t>
      </w:r>
    </w:p>
    <w:p>
      <w:pPr>
        <w:pStyle w:val="Normal"/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plně otvorů</w:t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 xml:space="preserve">Sestavy výplní otvorů oken a vchodových dveří budou provedeny z hliníkových, barevně upravených profilů. Výplně otvorů v systémové části fasády budou součástí systému opláštění vybraného dodavatele. </w:t>
      </w:r>
    </w:p>
    <w:p>
      <w:pPr>
        <w:pStyle w:val="Normal"/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empířské výrobky</w:t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lempířské prvky fasády budou provedeny z titanzinkového plechu. </w:t>
      </w:r>
    </w:p>
    <w:p>
      <w:pPr>
        <w:pStyle w:val="Normal"/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mečnické výrobky</w:t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 xml:space="preserve">Jedná se o drobné doplňky stavebních konstrukcí. Schodišťové zábradlí, případně okenní mříže podle dohody s uživatelem.   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b/>
          <w:b/>
        </w:rPr>
      </w:pPr>
      <w:r>
        <w:rPr>
          <w:b/>
        </w:rPr>
        <w:t>5. Tepelně - technické vlastnosti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Konstrukce obvodového pláště budovy jsou navrženy s požadovaným tepelným odporem. Pro svislé obvodové konstrukce je to hodnota tepelného odporu min. R = 4,50 m2K/W, pro střešní konstrukce je to hodnota tepelného odporu min. R = 4,20 m2K/W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Tepelně – technické vlastnosti objektu jsou podrobněji popsány v Průkazu energetické náročnosti budovy, který je přílohou dokumentace.</w:t>
      </w:r>
    </w:p>
    <w:p>
      <w:pPr>
        <w:pStyle w:val="TextBodyInde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b/>
        </w:rPr>
        <w:t>6. Hygienické požadavky - osvětlení, oslunění, akustika/hluk, vibrace</w:t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tlivé místnosti jsou navrženy tak, aby splňovaly normy pro denní osvětlení, oslunění a dostatečné množství čerstvého vzduchu. </w:t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 xml:space="preserve">Akustické poměry jsou v exponovaných částech objektu upraveny speciálními stavebními úpravami. </w:t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b/>
          <w:b/>
        </w:rPr>
      </w:pPr>
      <w:r>
        <w:rPr>
          <w:b/>
        </w:rPr>
        <w:t>7. Dodržení obecných požadavků na výstavbu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V současnosti není známa žádná skutečnost, kvůli které by byl projekt v rozporu s obecnými požadavky na výstavbu.</w:t>
      </w:r>
    </w:p>
    <w:p>
      <w:pPr>
        <w:pStyle w:val="Normal"/>
        <w:autoSpaceDE w:val="true"/>
        <w:spacing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0" w:after="100"/>
        <w:rPr/>
      </w:pPr>
      <w:r>
        <w:rPr>
          <w:b/>
        </w:rPr>
        <w:t>8. Výpis použitých norem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Stavební zákon, prováděcí vyhlášky stavebního zákona a příslušné ČSN.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spacing w:lineRule="auto" w:line="276" w:before="0" w:after="200"/>
      <w:jc w:val="center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spacing w:lineRule="auto" w:line="276" w:before="0" w:after="200"/>
      <w:jc w:val="center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t xml:space="preserve">Stránka </w:t>
    </w:r>
    <w:r>
      <w:rPr>
        <w:rFonts w:eastAsia="Calibri" w:cs="Times New Roman" w:ascii="Calibri" w:hAnsi="Calibri"/>
        <w:b/>
        <w:bCs/>
        <w:lang w:eastAsia="en-US"/>
      </w:rPr>
      <w:fldChar w:fldCharType="begin"/>
    </w:r>
    <w:r>
      <w:rPr>
        <w:b/>
        <w:bCs/>
        <w:rFonts w:eastAsia="Calibri" w:cs="Times New Roman" w:ascii="Calibri" w:hAnsi="Calibri"/>
        <w:lang w:eastAsia="en-US"/>
      </w:rPr>
      <w:instrText xml:space="preserve"> PAGE </w:instrText>
    </w:r>
    <w:r>
      <w:rPr>
        <w:b/>
        <w:bCs/>
        <w:rFonts w:eastAsia="Calibri" w:cs="Times New Roman" w:ascii="Calibri" w:hAnsi="Calibri"/>
        <w:lang w:eastAsia="en-US"/>
      </w:rPr>
      <w:fldChar w:fldCharType="separate"/>
    </w:r>
    <w:r>
      <w:rPr>
        <w:b/>
        <w:bCs/>
        <w:rFonts w:eastAsia="Calibri" w:cs="Times New Roman" w:ascii="Calibri" w:hAnsi="Calibri"/>
        <w:lang w:eastAsia="en-US"/>
      </w:rPr>
      <w:t>4</w:t>
    </w:r>
    <w:r>
      <w:rPr>
        <w:b/>
        <w:bCs/>
        <w:rFonts w:eastAsia="Calibri" w:cs="Times New Roman" w:ascii="Calibri" w:hAnsi="Calibri"/>
        <w:lang w:eastAsia="en-US"/>
      </w:rPr>
      <w:fldChar w:fldCharType="end"/>
    </w:r>
    <w:r>
      <w:rPr>
        <w:rFonts w:eastAsia="Calibri" w:cs="Times New Roman" w:ascii="Calibri" w:hAnsi="Calibri"/>
        <w:sz w:val="22"/>
        <w:szCs w:val="22"/>
        <w:lang w:eastAsia="en-US"/>
      </w:rPr>
      <w:t xml:space="preserve"> z </w:t>
    </w:r>
    <w:r>
      <w:rPr>
        <w:rFonts w:eastAsia="Calibri" w:cs="Times New Roman" w:ascii="Calibri" w:hAnsi="Calibri"/>
        <w:b/>
        <w:bCs/>
        <w:lang w:eastAsia="en-US"/>
      </w:rPr>
      <w:fldChar w:fldCharType="begin"/>
    </w:r>
    <w:r>
      <w:rPr>
        <w:b/>
        <w:bCs/>
        <w:rFonts w:eastAsia="Calibri" w:cs="Times New Roman" w:ascii="Calibri" w:hAnsi="Calibri"/>
        <w:lang w:eastAsia="en-US"/>
      </w:rPr>
      <w:instrText xml:space="preserve"> NUMPAGES \* ARABIC </w:instrText>
    </w:r>
    <w:r>
      <w:rPr>
        <w:b/>
        <w:bCs/>
        <w:rFonts w:eastAsia="Calibri" w:cs="Times New Roman" w:ascii="Calibri" w:hAnsi="Calibri"/>
        <w:lang w:eastAsia="en-US"/>
      </w:rPr>
      <w:fldChar w:fldCharType="separate"/>
    </w:r>
    <w:r>
      <w:rPr>
        <w:b/>
        <w:bCs/>
        <w:rFonts w:eastAsia="Calibri" w:cs="Times New Roman" w:ascii="Calibri" w:hAnsi="Calibri"/>
        <w:lang w:eastAsia="en-US"/>
      </w:rPr>
      <w:t>4</w:t>
    </w:r>
    <w:r>
      <w:rPr>
        <w:b/>
        <w:bCs/>
        <w:rFonts w:eastAsia="Calibri" w:cs="Times New Roman" w:ascii="Calibri" w:hAnsi="Calibri"/>
        <w:lang w:eastAsia="en-US"/>
      </w:rPr>
      <w:fldChar w:fldCharType="end"/>
    </w:r>
  </w:p>
  <w:p>
    <w:pPr>
      <w:pStyle w:val="Footer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spacing w:lineRule="auto" w:line="276"/>
      <w:jc w:val="center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t>Novostavba DDM Ústí nad Orlicí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spacing w:lineRule="auto" w:line="276"/>
      <w:jc w:val="center"/>
      <w:rPr/>
    </w:pPr>
    <w:r>
      <w:rPr>
        <w:rFonts w:eastAsia="Calibri" w:cs="Times New Roman" w:ascii="Calibri" w:hAnsi="Calibri"/>
        <w:sz w:val="22"/>
        <w:szCs w:val="22"/>
        <w:lang w:eastAsia="en-US"/>
      </w:rPr>
      <w:tab/>
      <w:t>DPS</w:t>
      <w:tab/>
    </w:r>
  </w:p>
  <w:p>
    <w:pPr>
      <w:pStyle w:val="Header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autoSpaceDE w:val="true"/>
      <w:spacing w:lineRule="auto" w:line="276" w:before="240" w:after="6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autoSpaceDE w:val="true"/>
      <w:ind w:left="-284" w:right="-716" w:hanging="0"/>
    </w:pPr>
    <w:rPr>
      <w:rFonts w:ascii="Helvetica" w:hAnsi="Helvetica" w:cs="Times New Roman"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7:00Z</dcterms:created>
  <dc:creator>Houdová</dc:creator>
  <dc:description/>
  <cp:keywords/>
  <dc:language>en-US</dc:language>
  <cp:lastModifiedBy>Marod</cp:lastModifiedBy>
  <cp:lastPrinted>2018-09-25T09:39:00Z</cp:lastPrinted>
  <dcterms:modified xsi:type="dcterms:W3CDTF">2018-09-25T07:40:00Z</dcterms:modified>
  <cp:revision>31</cp:revision>
  <dc:subject/>
  <dc:title>B</dc:title>
</cp:coreProperties>
</file>